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fter Juliet had already been married to Romeo she realized she could do so much better just by following her parents rules.  She was trying to find a way to get out of the marriage with Romeo.  So, Juliet went to the Friar to get some advice on how to get out of the marriage.  The Friar had given her some type of potion that made her look dead so she wouldn’t have to be with Romeo any longer.  So Juliet sent Romeo a letter.  That letter looked like a normal love note letter but Romeo had to sign it.  Romeo did not know what the paper really was so he signed it and it ended up being a divorce paper.  With Juliet being real tricky about it Romeo signed it and ended up ending their marriage together.  Juliet went home that night and took the potion giving her one last night with Romeo until the next morning.  The morning after Juliet took the potion she did not wake up at her usual time.  Romeo, being nervous as always came and tried to wake her up, but it failed.  He could not get her up no matter what he tried.  So, Romeo secretly returned Juliet back to her family.  Her family knew the plan all along, but Romeo had no clue at all that they knew what was going on.  Romeo left a love letter by Juliet so she and her family could know how much he loved her and how much sorrow he felt that she was dead.  Juliet didn’t care though she was glad the marriage was over.  She started to read the letter but didn’t want anything to happen so she just through the letter away.  Her parents knew about it so they were happy that they had Juliet back to there own loving daughter.</w:t>
      </w:r>
    </w:p>
    <w:p>
      <w:pPr>
        <w:pStyle w:val="Normal"/>
        <w:spacing w:lineRule="auto" w:line="360"/>
        <w:rPr/>
      </w:pPr>
      <w:r>
        <w:rPr/>
        <w:tab/>
        <w:t xml:space="preserve">Around the next month Juliet started seeing Count Paris.  She was very happy with him.  Her family was now at peace with the Montaques even though they had been fighting for a long period of time.  The Capulets were told the Romeo was missing now and was not acting like his normal self after losing Juliet.  Both families tried to find Romeo except for Juliet.  Her parents were very happy for her for turning around and doing what her parents wanted her to do all along.  They had bought Juliet a palace and paid all of the bills for her so she could focus on her life more. </w:t>
      </w:r>
    </w:p>
    <w:p>
      <w:pPr>
        <w:pStyle w:val="Normal"/>
        <w:spacing w:lineRule="auto" w:line="360"/>
        <w:rPr/>
      </w:pPr>
      <w:r>
        <w:rPr/>
        <w:tab/>
        <w:t>A year later she had been asked by Count Paris to marry him.  She said yes.  They got married and had 3 children.  Her life went on from there by being a mother and had a great life with Count Paris.  Her family was glad she had found another guy that treated her so well.  The Montaques felt bad that she found another man but were also happy for her that is was someone that treated her very well and would never hurt h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osh Eberhart </w:t>
      <w:tab/>
      <w:tab/>
      <w:t>Rewrite Ending of Romeo and Juli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2:09:00Z</dcterms:created>
  <dc:creator>PA Department of Education</dc:creator>
  <dc:description/>
  <cp:keywords/>
  <dc:language>en-US</dc:language>
  <cp:lastModifiedBy>PA Department of Education</cp:lastModifiedBy>
  <dcterms:modified xsi:type="dcterms:W3CDTF">2010-05-27T14:13:00Z</dcterms:modified>
  <cp:revision>2</cp:revision>
  <dc:subject/>
  <dc:title/>
</cp:coreProperties>
</file>